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6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aneretta</w:t>
            </w:r>
            <w:r>
              <w:rPr/>
              <w:t xml:space="preserve"> ______________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 _____________________________________________________________________ N°  </w:t>
            </w:r>
            <w:r>
              <w:rPr>
                <w:b/>
                <w:color w:val="FF0000"/>
              </w:rPr>
              <w:t xml:space="preserve">24 </w:t>
            </w:r>
            <w:r>
              <w:rPr/>
              <w:t xml:space="preserve">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1 </w:t>
            </w:r>
            <w:r>
              <w:rPr/>
              <w:t xml:space="preserve"> _________________ N° Particella 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9</w:t>
            </w:r>
            <w:r>
              <w:rPr>
                <w:color w:val="FF0000"/>
              </w:rPr>
              <w:t xml:space="preserve"> </w:t>
            </w:r>
            <w:r>
              <w:rPr/>
              <w:t>____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: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____________________________ 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18, 519</w:t>
            </w:r>
            <w:r>
              <w:rPr/>
              <w:t xml:space="preserve"> ____________________  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10560" cy="18268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0560" cy="182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7850" cy="16421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7" r="2625" b="446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7850" cy="164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8pt;height:143.85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7850" cy="16421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7" r="2625" b="446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850" cy="164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31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047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047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047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047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Cipressi, ulivi, bosso</w:t>
            </w:r>
            <w:r>
              <w:rPr/>
              <w:t xml:space="preserve"> 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Bell’esempio di villa ottocentesca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16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5332095" cy="35909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2095" cy="3590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47310" cy="34982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7310" cy="3498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9.85pt;height:282.7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7310" cy="34982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7310" cy="349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3495</wp:posOffset>
                      </wp:positionV>
                      <wp:extent cx="5325745" cy="360553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5745" cy="3605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40960" cy="351282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0960" cy="3512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9.35pt;height:283.9pt;mso-wrap-distance-left:9.05pt;mso-wrap-distance-right:9.05pt;mso-wrap-distance-top:0pt;mso-wrap-distance-bottom:0pt;margin-top:1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0960" cy="351282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0960" cy="351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51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6:22:00Z</dcterms:modified>
  <cp:revision>69</cp:revision>
  <dc:subject/>
  <dc:title>COMUNE DI  </dc:title>
</cp:coreProperties>
</file>